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3768"/>
        <w:gridCol w:w="3770"/>
        <w:gridCol w:w="3770"/>
      </w:tblGrid>
      <w:tr>
        <w:trPr>
          <w:trHeight w:val="55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TING &amp; CONTRIBUTING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NG TO OTHER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ING LANGUAGE SYMBOLS &amp; TEXTS</w:t>
            </w:r>
          </w:p>
        </w:tc>
      </w:tr>
      <w:tr>
        <w:trPr>
          <w:trHeight w:val="83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how that I am thinking how to live like Jesus when I…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d by the Holy Spirit I participate and contribute when I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relate to others well I will show that the Holy Spirit is working in me by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how I understand the signs, symbols and words we use that tell us God is here when I…</w:t>
            </w:r>
          </w:p>
        </w:tc>
      </w:tr>
      <w:tr>
        <w:trPr>
          <w:trHeight w:val="809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 kind and sensitive to people who are s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ay for people who have di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 for help from good people when I find things difficu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 hard to reach my go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ay to the Holy Spirit to help me make good cho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sorry and ask for forgiveness when I have hurt someon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w a sensitivity and kindness to people in need in my class, my school and my par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monstrate a sense of respect when participating in liturg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rve my class by being helpfu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rve my family by helping at h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 others with my prayer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ing with lo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howing joy in what others do be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ing patient and self control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ing peaceful and gentle with 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ing to others points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ing out ways of showing forgiveness and reconcili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wing others to know right from wrong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owing forgiveness to others through words and a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 peaceful on the m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 and play with others peaceful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e the sign of peace rever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 respectful of things in the Chur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m reverent during the celebration of the Eucharist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  <w:szCs w:val="36"/>
        </w:rPr>
        <w:t>USING THE RELIGIOUS EDUCATION CURRICULUM THROUGH THE KEY COMPETENCIES  Level 2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25:00Z</dcterms:created>
  <dc:creator>Ministry of Education</dc:creator>
  <dc:description/>
  <cp:keywords/>
  <dc:language>en-US</dc:language>
  <cp:lastModifiedBy>Ministry of Education</cp:lastModifiedBy>
  <cp:lastPrinted>2010-08-09T15:32:00Z</cp:lastPrinted>
  <dcterms:modified xsi:type="dcterms:W3CDTF">2010-08-09T04:25:00Z</dcterms:modified>
  <cp:revision>2</cp:revision>
  <dc:subject/>
  <dc:title>THINKING</dc:title>
</cp:coreProperties>
</file>